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935"/>
        <w:gridCol w:w="2057"/>
        <w:gridCol w:w="2391"/>
        <w:gridCol w:w="512"/>
        <w:gridCol w:w="617"/>
        <w:gridCol w:w="1679"/>
      </w:tblGrid>
      <w:tr>
        <w:trPr>
          <w:trHeight w:val="5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понедельни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8.45 – 9.2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.30 – 10.10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  <w:t>-------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  <w:t>----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  <w:t>------</w:t>
            </w:r>
          </w:p>
        </w:tc>
      </w:tr>
      <w:tr>
        <w:trPr>
          <w:trHeight w:val="69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0.20 – 11.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1.05 – 11.4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Математика (дискретная математика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Т - 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Овсянникова</w:t>
            </w:r>
          </w:p>
        </w:tc>
      </w:tr>
      <w:tr>
        <w:trPr>
          <w:trHeight w:val="62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1.55 – 12.3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2.40 – 13.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Дискретная математи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Т - 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Овсянникова</w:t>
            </w:r>
          </w:p>
        </w:tc>
      </w:tr>
      <w:tr>
        <w:trPr>
          <w:trHeight w:val="70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вторни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8.45 – 9.2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.30 – 10.10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Математика (дифференциальные уравнения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Т - 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Смоленцев</w:t>
            </w:r>
          </w:p>
        </w:tc>
      </w:tr>
      <w:tr>
        <w:trPr>
          <w:trHeight w:val="69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0.20 – 11.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1.05 – 11.4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КСЕ (колебания, волны, оптика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Т - 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Скрытный</w:t>
            </w:r>
          </w:p>
        </w:tc>
      </w:tr>
      <w:tr>
        <w:trPr>
          <w:trHeight w:val="27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1.55 – 12.3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7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2.40 – 13.2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3.25 – 14.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КС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Деловая Э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2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Тех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Скрытный</w:t>
            </w:r>
          </w:p>
        </w:tc>
      </w:tr>
      <w:tr>
        <w:trPr>
          <w:trHeight w:val="7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4.15 – 14.5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5.00 – 15.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Деловая Эти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Техн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Урезченко</w:t>
            </w:r>
          </w:p>
        </w:tc>
      </w:tr>
      <w:tr>
        <w:trPr>
          <w:trHeight w:val="68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сре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8.45 – 9.2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.30 – 10.10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-------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----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-------</w:t>
            </w:r>
          </w:p>
        </w:tc>
      </w:tr>
      <w:tr>
        <w:trPr>
          <w:trHeight w:val="6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0.20 – 11.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1.05 – 11.4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Английский язык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Т – 202, 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Проничева</w:t>
            </w:r>
          </w:p>
        </w:tc>
      </w:tr>
      <w:tr>
        <w:trPr>
          <w:trHeight w:val="34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1.55 – 12.3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71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2.40 – 13.2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3.25 – 14.0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  <w:t>---------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  <w:t>--------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  <w:t>---------</w:t>
            </w:r>
          </w:p>
        </w:tc>
      </w:tr>
      <w:tr>
        <w:trPr>
          <w:trHeight w:val="69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4.15 – 14.5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5.00 – 15.40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Высокоуровневые МИП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  <w:t>98 - 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Сергиевский</w:t>
            </w:r>
          </w:p>
        </w:tc>
      </w:tr>
      <w:tr>
        <w:trPr>
          <w:trHeight w:val="67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четвер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8.45 – 9.2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.30 – 10.10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Математика (дифференциальные уравнения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А – 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Смоленцев</w:t>
            </w:r>
          </w:p>
        </w:tc>
      </w:tr>
      <w:tr>
        <w:trPr>
          <w:trHeight w:val="65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0.20 – 11.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1.05 – 11.4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Английский язык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А – 205, 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Проничева</w:t>
            </w:r>
          </w:p>
        </w:tc>
      </w:tr>
      <w:tr>
        <w:trPr>
          <w:trHeight w:val="35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1.55 – 12.3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47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2.40 – 13.2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3.25 – 14.05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Высокоуровневые МИП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К – 822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Васина</w:t>
            </w:r>
          </w:p>
        </w:tc>
      </w:tr>
      <w:tr>
        <w:trPr>
          <w:trHeight w:val="6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4.15 – 14.5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5.00 – 15.40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78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пятн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8.45 – 9.2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.30 – 10.10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Микроэкономик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Т - 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</w:rPr>
              <w:t>Сергушкина</w:t>
            </w:r>
            <w:r>
              <w:rPr>
                <w:rFonts w:cs="Arial" w:ascii="Arial" w:hAnsi="Arial"/>
                <w:color w:val="000080"/>
                <w:lang w:val="en-US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0.20 – 11.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1.05 – 11.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Микроэкономик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8 - 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</w:rPr>
              <w:t>Сергушкина</w:t>
            </w:r>
          </w:p>
        </w:tc>
      </w:tr>
    </w:tbl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Расписание группы Д4-05 на 4ый семест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4:01:00Z</dcterms:created>
  <dc:creator>elle</dc:creator>
  <dc:description/>
  <cp:keywords/>
  <dc:language>en-US</dc:language>
  <cp:lastModifiedBy>Tony</cp:lastModifiedBy>
  <cp:lastPrinted>2007-02-20T19:21:00Z</cp:lastPrinted>
  <dcterms:modified xsi:type="dcterms:W3CDTF">2007-02-22T21:08:00Z</dcterms:modified>
  <cp:revision>8</cp:revision>
  <dc:subject/>
  <dc:title>понедельник</dc:title>
</cp:coreProperties>
</file>