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6" w:firstLine="567"/>
        <w:rPr/>
      </w:pPr>
      <w:r>
        <w:rPr>
          <w:b/>
          <w:sz w:val="28"/>
        </w:rPr>
        <w:t xml:space="preserve">Система разработки приложений </w:t>
      </w:r>
      <w:r>
        <w:rPr>
          <w:b/>
          <w:sz w:val="28"/>
          <w:lang w:val="en-US"/>
        </w:rPr>
        <w:t>Delphi</w:t>
      </w:r>
    </w:p>
    <w:p>
      <w:pPr>
        <w:pStyle w:val="TextBodyIndent"/>
        <w:ind w:right="516" w:firstLine="567"/>
        <w:rPr/>
      </w:pPr>
      <w:r>
        <w:rPr/>
        <w:tab/>
        <w:tab/>
        <w:tab/>
        <w:tab/>
      </w:r>
      <w:r>
        <w:rPr>
          <w:b/>
          <w:bCs/>
        </w:rPr>
        <w:t>( задание 1)</w:t>
      </w:r>
    </w:p>
    <w:p>
      <w:pPr>
        <w:pStyle w:val="TextBodyIndent"/>
        <w:ind w:right="516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ab/>
        <w:tab/>
        <w:tab/>
        <w:tab/>
        <w:t>Задание _1</w:t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 xml:space="preserve">Задан текстовый файл, содержащий фрагмент программы на Object Pascal. Найти все методы с атрибутом доступа </w:t>
      </w:r>
      <w:r>
        <w:rPr>
          <w:lang w:val="en-US"/>
        </w:rPr>
        <w:t>Protected</w:t>
      </w:r>
      <w:r>
        <w:rPr/>
        <w:t xml:space="preserve"> и поместить их в типизированный файл, состоящий из записей следующей структуры: имя метода – класс. Файл должен быть отсортирован по именам методов.</w:t>
        <w:tab/>
        <w:t xml:space="preserve"> </w:t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ab/>
        <w:tab/>
        <w:tab/>
        <w:tab/>
        <w:t>Задание _2</w:t>
      </w:r>
    </w:p>
    <w:p>
      <w:pPr>
        <w:pStyle w:val="Normal"/>
        <w:ind w:right="663" w:firstLine="426"/>
        <w:rPr/>
      </w:pPr>
      <w:r>
        <w:rPr/>
        <w:t xml:space="preserve">Задан текстовый файл, содержащий фрагмент программы на Object Pascal. Найти все свойства и поместить их в типизированный файл в следующем порядке: сначала свойства, имеющие только метод </w:t>
      </w:r>
      <w:r>
        <w:rPr>
          <w:lang w:val="en-US"/>
        </w:rPr>
        <w:t>Read</w:t>
      </w:r>
      <w:r>
        <w:rPr/>
        <w:t xml:space="preserve">, затем свойства, имеющие только метод </w:t>
      </w:r>
      <w:r>
        <w:rPr>
          <w:lang w:val="en-US"/>
        </w:rPr>
        <w:t>Write</w:t>
      </w:r>
      <w:r>
        <w:rPr/>
        <w:t>, и, наконец, остальные свойства.</w:t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ab/>
        <w:tab/>
        <w:tab/>
        <w:tab/>
        <w:t>Задание _3</w:t>
      </w:r>
    </w:p>
    <w:p>
      <w:pPr>
        <w:pStyle w:val="Normal"/>
        <w:ind w:right="663" w:firstLine="426"/>
        <w:rPr/>
      </w:pPr>
      <w:r>
        <w:rPr/>
        <w:t xml:space="preserve">Задан текстовый файл, содержащий фрагмент программы на Object Pascal. Найти все виртуальные методы и поместить их в файл, состоящий из записей следующей структуры: имя метода – атрибут( </w:t>
      </w:r>
      <w:r>
        <w:rPr>
          <w:lang w:val="en-US"/>
        </w:rPr>
        <w:t>virtual</w:t>
      </w:r>
      <w:r>
        <w:rPr/>
        <w:t xml:space="preserve">, </w:t>
      </w:r>
      <w:r>
        <w:rPr>
          <w:lang w:val="en-US"/>
        </w:rPr>
        <w:t>dynamic</w:t>
      </w:r>
      <w:r>
        <w:rPr/>
        <w:t xml:space="preserve"> или </w:t>
      </w:r>
      <w:r>
        <w:rPr>
          <w:lang w:val="en-US"/>
        </w:rPr>
        <w:t>override</w:t>
      </w:r>
      <w:r>
        <w:rPr/>
        <w:t>) – класс. Файл должен быть отсортирован по именам методов.</w:t>
        <w:tab/>
        <w:tab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ab/>
        <w:tab/>
        <w:tab/>
        <w:tab/>
        <w:t>Задание _4</w:t>
      </w:r>
    </w:p>
    <w:p>
      <w:pPr>
        <w:pStyle w:val="Normal"/>
        <w:ind w:right="663" w:firstLine="426"/>
        <w:rPr/>
      </w:pPr>
      <w:r>
        <w:rPr/>
        <w:t>Задан текстовый файл, содержащий фрагмент программы на Object Pascal. Найти все поля классов и поместить их в файл, состоящий из записей следующей структуры: атрибут доступа – поле. Файл должен быть отсортирован по атрибутам.</w:t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ab/>
        <w:tab/>
        <w:tab/>
        <w:tab/>
        <w:t>Задание _5</w:t>
      </w:r>
    </w:p>
    <w:p>
      <w:pPr>
        <w:pStyle w:val="Normal"/>
        <w:ind w:right="663" w:firstLine="426"/>
        <w:rPr/>
      </w:pPr>
      <w:r>
        <w:rPr/>
        <w:t>Задан текстовый файл, содержащий фрагмент программы на Object Pascal. Найти все компоненты класса, имя которого вводится, и поместить их в файл, состоящий из записей следующей структуры: имя компонента – класс, в котором данное имя объявлено. Файл должен быть отсортирован по именам компонентов.</w:t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  <w:tab/>
        <w:tab/>
        <w:tab/>
        <w:tab/>
        <w:t>Задание _6</w:t>
      </w:r>
    </w:p>
    <w:p>
      <w:pPr>
        <w:pStyle w:val="Normal"/>
        <w:ind w:right="663" w:firstLine="426"/>
        <w:rPr/>
      </w:pPr>
      <w:r>
        <w:rPr/>
        <w:t>Задан текстовый файл, содержащий фрагмент программы на Object Pascal. Найти объявления всех классов и сформировать файл, состоящий из записей следующей структуры: имя класса – число компонентов. Файл должен быть отсортирован по числу компонентов.</w:t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right="663"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7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Определить состояния файлов в тот момент, когда будет выполнено </w:t>
      </w:r>
      <w:r>
        <w:rPr>
          <w:lang w:val="en-US"/>
        </w:rPr>
        <w:t>N</w:t>
      </w:r>
      <w:r>
        <w:rPr/>
        <w:t xml:space="preserve"> строк исходного текста ( </w:t>
      </w:r>
      <w:r>
        <w:rPr>
          <w:lang w:val="en-US"/>
        </w:rPr>
        <w:t>N</w:t>
      </w:r>
      <w:r>
        <w:rPr/>
        <w:t xml:space="preserve"> вводится). Сформировать файл, состоящий из записей следующей структуры: имя файла – состояние. Файл должен быть отсортирован по именам файл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2160" w:firstLine="720"/>
        <w:rPr/>
      </w:pPr>
      <w:r>
        <w:rPr/>
        <w:t>Задание _8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Определить имена вызванных методов в тот момент, когда будет выполнено </w:t>
      </w:r>
      <w:r>
        <w:rPr>
          <w:lang w:val="en-US"/>
        </w:rPr>
        <w:t>N</w:t>
      </w:r>
      <w:r>
        <w:rPr/>
        <w:t xml:space="preserve"> строк исходного текста ( </w:t>
      </w:r>
      <w:r>
        <w:rPr>
          <w:lang w:val="en-US"/>
        </w:rPr>
        <w:t>N</w:t>
      </w:r>
      <w:r>
        <w:rPr/>
        <w:t xml:space="preserve"> вводится). Сформировать файл, состоящий из записей следующей структуры: имя метода – число вызовов. Файл должен быть отсортирован по числу вызов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2160" w:firstLine="720"/>
        <w:rPr/>
      </w:pPr>
      <w:r>
        <w:rPr/>
        <w:t>Задание _9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все имеющие атрибут </w:t>
      </w:r>
      <w:r>
        <w:rPr>
          <w:lang w:val="en-US"/>
        </w:rPr>
        <w:t>Private</w:t>
      </w:r>
      <w:r>
        <w:rPr/>
        <w:t xml:space="preserve"> компоненты класса, имя которого вводится, и поместить их в файл, состоящий из записей следующей структуры: имя компонента – класс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0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все статические методы и поместить их в файл, состоящий из записей следующей структуры: имя метода – атрибут доступа( </w:t>
      </w:r>
      <w:r>
        <w:rPr>
          <w:lang w:val="en-US"/>
        </w:rPr>
        <w:t>public</w:t>
      </w:r>
      <w:r>
        <w:rPr/>
        <w:t xml:space="preserve">, </w:t>
      </w:r>
      <w:r>
        <w:rPr>
          <w:lang w:val="en-US"/>
        </w:rPr>
        <w:t>protected</w:t>
      </w:r>
      <w:r>
        <w:rPr/>
        <w:t xml:space="preserve"> или </w:t>
      </w:r>
      <w:r>
        <w:rPr>
          <w:lang w:val="en-US"/>
        </w:rPr>
        <w:t>private</w:t>
      </w:r>
      <w:r>
        <w:rPr/>
        <w:t>) – класс. Файл должен быть отсортирован по именам методов.</w:t>
        <w:tab/>
        <w:tab/>
      </w:r>
    </w:p>
    <w:p>
      <w:pPr>
        <w:pStyle w:val="Normal"/>
        <w:ind w:firstLine="426"/>
        <w:rPr/>
      </w:pPr>
      <w:r>
        <w:rPr/>
        <w:tab/>
        <w:tab/>
      </w:r>
    </w:p>
    <w:p>
      <w:pPr>
        <w:pStyle w:val="Normal"/>
        <w:ind w:firstLine="426"/>
        <w:rPr/>
      </w:pPr>
      <w:r>
        <w:rPr/>
        <w:tab/>
        <w:tab/>
        <w:tab/>
        <w:tab/>
      </w:r>
    </w:p>
    <w:p>
      <w:pPr>
        <w:pStyle w:val="Normal"/>
        <w:ind w:left="2160" w:firstLine="720"/>
        <w:rPr/>
      </w:pPr>
      <w:r>
        <w:rPr/>
        <w:t>Задание _11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все имеющие атрибут </w:t>
      </w:r>
      <w:r>
        <w:rPr>
          <w:lang w:val="en-US"/>
        </w:rPr>
        <w:t>Public</w:t>
      </w:r>
      <w:r>
        <w:rPr/>
        <w:t xml:space="preserve"> компоненты класса, имя которого вводится, и поместить их в файл, состоящий из записей следующей структуры: имя компонента – класс, в котором данное имя объявлено, -  тип компонента ( поле, метод или свойство). Файл должен быть отсортирован по типам компонент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2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объявления  классов, имеющих методы,  и сформировать файл, состоящий из записей следующей структуры: имя класса – число методов. Файл должен быть отсортирован по числу метод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3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реализации всех методов,  и сформировать файл, состоящий из записей следующей структуры: имя метода –  число строк кода. Файл должен быть отсортирован по именам метод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4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имена всех методов,  и сформировать файл, состоящий из записей следующей структуры: имя метода –  число строк кода ( абстрактные методы также должны быть учтены ). Файл должен быть отсортирован по именам метод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5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поля классов и поместить их в файл, состоящий из записей следующей структуры: поле – число классов, в которых данное поле присутствует. Файл должен быть отсортирован по числу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6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объявления всех объектов и поместить их в файл, состоящий из записей следующей структуры: имя объекта –  класс объекта. Файл должен быть отсортирован по именам объект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7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объявления  классов, имеющих конструкторы,  и сформировать файл, состоящий из записей следующей структуры: имя класса – число конструкторов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2160" w:firstLine="720"/>
        <w:rPr/>
      </w:pPr>
      <w:r>
        <w:rPr/>
        <w:t>Задание _18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Определить число созданных объектов в тот момент, когда будет выполнено </w:t>
      </w:r>
      <w:r>
        <w:rPr>
          <w:lang w:val="en-US"/>
        </w:rPr>
        <w:t>N</w:t>
      </w:r>
      <w:r>
        <w:rPr/>
        <w:t xml:space="preserve"> строк исходного текста ( </w:t>
      </w:r>
      <w:r>
        <w:rPr>
          <w:lang w:val="en-US"/>
        </w:rPr>
        <w:t>N</w:t>
      </w:r>
      <w:r>
        <w:rPr/>
        <w:t xml:space="preserve"> вводится). Сформировать файл, состоящий из записей следующей структуры: имя объекта – класс - число генераций. Файл должен быть отсортирован по именам объект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19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объявления  классов, имеющих деструкторы,  и сформировать файл, состоящий из записей следующей структуры: имя деструктора - имя класса. Файл должен быть отсортирован по именам деструктор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2160" w:firstLine="720"/>
        <w:rPr/>
      </w:pPr>
      <w:r>
        <w:rPr/>
        <w:t>Задание _20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Определить число уничтоженных объектов в тот момент, когда будет выполнено </w:t>
      </w:r>
      <w:r>
        <w:rPr>
          <w:lang w:val="en-US"/>
        </w:rPr>
        <w:t>N</w:t>
      </w:r>
      <w:r>
        <w:rPr/>
        <w:t xml:space="preserve"> строк исходного текста ( </w:t>
      </w:r>
      <w:r>
        <w:rPr>
          <w:lang w:val="en-US"/>
        </w:rPr>
        <w:t>N</w:t>
      </w:r>
      <w:r>
        <w:rPr/>
        <w:t xml:space="preserve"> вводится). Сформировать файл, состоящий из записей следующей структуры: имя класса - число уничтожений объектов данного класса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  <w:tab/>
        <w:tab/>
        <w:tab/>
        <w:tab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2160" w:firstLine="720"/>
        <w:rPr/>
      </w:pPr>
      <w:r>
        <w:rPr/>
        <w:t>Задание _21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свойства классов и поместить их в файл, состоящий из записей следующей структуры: атрибут доступа – имя свойства. Файл должен быть отсортирован по именам свойст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_22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объявления форм и сформировать файл, состоящий из записей следующей структуры: имя формы (класса) – число полей. Файл должен быть отсортирован по числу полей.</w:t>
      </w:r>
    </w:p>
    <w:p>
      <w:pPr>
        <w:pStyle w:val="Normal"/>
        <w:ind w:firstLine="426"/>
        <w:rPr/>
      </w:pPr>
      <w:r>
        <w:rPr/>
        <w:tab/>
      </w:r>
    </w:p>
    <w:p>
      <w:pPr>
        <w:pStyle w:val="Normal"/>
        <w:ind w:firstLine="426"/>
        <w:rPr/>
      </w:pPr>
      <w:r>
        <w:rPr/>
        <w:tab/>
        <w:tab/>
        <w:tab/>
        <w:tab/>
      </w:r>
    </w:p>
    <w:p>
      <w:pPr>
        <w:pStyle w:val="Normal"/>
        <w:ind w:firstLine="426"/>
        <w:rPr/>
      </w:pPr>
      <w:r>
        <w:rPr/>
        <w:tab/>
        <w:tab/>
        <w:tab/>
        <w:tab/>
        <w:t>Задание _23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объявления всех классов, не имеющих предков кроме </w:t>
      </w:r>
      <w:r>
        <w:rPr>
          <w:lang w:val="en-US"/>
        </w:rPr>
        <w:t>TObject</w:t>
      </w:r>
      <w:r>
        <w:rPr/>
        <w:t xml:space="preserve">,  и сформировать файл, состоящий из записей следующей структуры: имя класса – число компонентов класса с атрибутом </w:t>
      </w:r>
      <w:r>
        <w:rPr>
          <w:lang w:val="en-US"/>
        </w:rPr>
        <w:t>Public</w:t>
      </w:r>
      <w:r>
        <w:rPr/>
        <w:t>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_24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объявления форм и сформировать файл, состоящий из записей следующей структуры: имя формы (класса) – число методов. Файл должен быть отсортирован по именам форм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_25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объявления ссылок на классы и сформировать файл, состоящий из записей следующей структуры: имя класса – число ссылок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26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объявления всех классов,  имеющих не менее двух предков,  и сформировать файл, состоящий из записей следующей структуры: имя класса – число методов с атрибутом </w:t>
      </w:r>
      <w:r>
        <w:rPr>
          <w:lang w:val="en-US"/>
        </w:rPr>
        <w:t>Protected</w:t>
      </w:r>
      <w:r>
        <w:rPr/>
        <w:t>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27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объявления  классов, не имеющих методов,  и сформировать файл, состоящий из записей следующей структуры: имя класса – число полей с атрибутом </w:t>
      </w:r>
      <w:r>
        <w:rPr>
          <w:lang w:val="en-US"/>
        </w:rPr>
        <w:t>Public</w:t>
      </w:r>
      <w:r>
        <w:rPr/>
        <w:t>. Файл должен быть отсортирован по числу метод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>Задание _28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все свойства  с атрибутом </w:t>
      </w:r>
      <w:r>
        <w:rPr>
          <w:lang w:val="en-US"/>
        </w:rPr>
        <w:t>Published</w:t>
      </w:r>
      <w:r>
        <w:rPr/>
        <w:t xml:space="preserve"> и поместить их в типизированный файл, состоящий из записей следующей структуры:  имя класса – число свойств.</w:t>
      </w:r>
    </w:p>
    <w:p>
      <w:pPr>
        <w:pStyle w:val="Normal"/>
        <w:rPr/>
      </w:pPr>
      <w:r>
        <w:rPr/>
        <w:t>Файл должен быть отсортирован по числу свойст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29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методы класса, имя которого вводится, и поместить их в файл, состоящий из записей следующей структуры: имя метода – класс, в котором данный метод объявлен, – атрибут доступа. Файл должен быть отсортирован по именам класс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30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объявления всех классов и сформировать файл, состоящий из записей следующей структуры: имя класса – число предков класса – число компонентов. Файл должен быть отсортирован по числу предк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31</w:t>
      </w:r>
    </w:p>
    <w:p>
      <w:pPr>
        <w:pStyle w:val="Normal"/>
        <w:ind w:firstLine="426"/>
        <w:rPr/>
      </w:pPr>
      <w:r>
        <w:rPr/>
        <w:t xml:space="preserve">Задан текстовый файл, содержащий фрагмент программы на Object Pascal. Найти объявления всех классов и сформировать файл, состоящий из записей следующей структуры: имя класса – число потомков класса – число компонентов с атрибутом </w:t>
      </w:r>
      <w:r>
        <w:rPr>
          <w:lang w:val="en-US"/>
        </w:rPr>
        <w:t>Public</w:t>
      </w:r>
      <w:r>
        <w:rPr/>
        <w:t>. Файл должен быть отсортирован по числу потомк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32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свойства класса, имя которого вводится, и поместить их в файл, состоящий из записей следующей структуры: имя свойства - атрибут доступа. Файл должен быть отсортирован по атрибутам доступ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  <w:tab/>
        <w:tab/>
        <w:tab/>
        <w:t>Задание _33</w:t>
      </w:r>
    </w:p>
    <w:p>
      <w:pPr>
        <w:pStyle w:val="Normal"/>
        <w:ind w:firstLine="426"/>
        <w:rPr/>
      </w:pPr>
      <w:r>
        <w:rPr/>
        <w:t>Задан текстовый файл, содержащий фрагмент программы на Object Pascal. Найти все объявления типов и поместить их в файл, состоящий из записей следующей структуры: имя типа – класс или не класс – число компонентов типа. Файл должен быть отсортирован по именам типов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3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57:00Z</dcterms:created>
  <dc:creator>Maxim</dc:creator>
  <dc:description/>
  <dc:language>en-US</dc:language>
  <cp:lastModifiedBy>nizam</cp:lastModifiedBy>
  <cp:lastPrinted>2005-09-08T18:51:00Z</cp:lastPrinted>
  <dcterms:modified xsi:type="dcterms:W3CDTF">2005-09-08T14:51:00Z</dcterms:modified>
  <cp:revision>3</cp:revision>
  <dc:subject/>
  <dc:title>Задан текстовый файл, содержащий фрагмент программы на ОП</dc:title>
</cp:coreProperties>
</file>