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к экзамену по курсу "Статистическая термодинамика. Электричество и магнетизм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групп ДЗ-05,0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Вывод давления идеального газа из молекулярно-кинетических предста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Уравнение состояния идеального газа Изопроцессы идеального га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Закон о равнораспределении энергии по степеням своб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Число степеней свободы многоатомной молекулы. Энергия многоатомной молекулы идеального га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Внутренняя энергия газа Работа Количество теплоты. 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Теплоемкость идеального газа при постоянном объеме и при постоянном давл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Уравнение адиабаты идеального га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Работа, совершаемая газом при различных процесс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/>
      </w:pPr>
      <w:r>
        <w:rPr>
          <w:rFonts w:cs="Arial" w:ascii="Arial" w:hAnsi="Arial"/>
        </w:rPr>
        <w:t>Вероятность. Функция распределения и ее свой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Функция распределения Максвелла для вектора скорости в декартовых координат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Функция распределения Максвелла для модуля скор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/>
      </w:pPr>
      <w:r>
        <w:rPr>
          <w:rFonts w:cs="Arial" w:ascii="Arial" w:hAnsi="Arial"/>
        </w:rPr>
        <w:t>Функция распределения для проекций скорости молекул идеального га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/>
      </w:pPr>
      <w:r>
        <w:rPr>
          <w:rFonts w:cs="Arial" w:ascii="Arial" w:hAnsi="Arial"/>
        </w:rPr>
        <w:t>Распределение Больцмана Распределение молекул в поле сил тяже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Распределение Максвелла-Больцм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Барометрическая форму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Макро- и микросостояния. Статистический вес. Энтропия и ее основные свой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Коэффициент полезного действия (к.п.д.) тепловой ма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Цикл Карно. КПД цикла Карно. Теоремы Кар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Закон Кул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Напряженность электрического поля. Электрические силовые линии. Принцип суперпозиции по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Работа сил электростатического поля. Потенциальная энергия точечного заряда в электрическом по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Потенциал. Связь между потенциалом и напряженностью электрического по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Напряженность и потенциал поля точечного заря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Электрический дипольный момент. Электрическое поле диполя. Электрический диполь во внешнем электрическом по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Дипольный электрический момент системы заря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Теорема Гаусса для вектора 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Объемная, поверхностная и линейная плотность зарядов. Поле одной и двух заряженных плоскостей. Поле заряженных цилиндрических и сферических поверхностей. Поле заряженного ш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Поле в диэлектриках. Вектор поляризованности диэлектрика Связанные и сторонние заря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Электрическая индукция. Диэлектрическая проницаемость. Теорема Гаусса для</w:t>
        <w:br/>
        <w:t>вектора электрической инд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Условия на границе двух диэлектриков для векторов электрической индукции и</w:t>
        <w:br/>
        <w:t>напряженности электрического по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Проводники во внешнем электрическом поле. Электроемкость. Емкость</w:t>
        <w:br/>
        <w:t>сферического прово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Конденсаторы. Емкость плоского конденса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Энергия взаимодействия системы заря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Энергия заряженного проводн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Энергия заряженного конденсат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Энергия электрического поля. Плотность энер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Электрический ток. Сила и плотность то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Сторонние силы. Электродвижущая сила Напря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Сопротивление проводников. Закон Ома Закон Ома в дифференциальной фор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Закон Ома для неоднородного участка цепи. Разветвленные цепи. Правила</w:t>
        <w:br/>
        <w:t>Кирхгоф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Мощность тока Закон Джоуля-Ленц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Магнитное поле. Взаимодействие токов. Магнитная индукция. Принцип</w:t>
        <w:br/>
        <w:t>суперпозиции магнитных по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Закон Био-Сав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Поле бесконечного прямого то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Сила, действующая на заряд, движущийся в магнитном поле (магнитная сила). Сила Лоренц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Сила Ампера Взаимодействие параллельных то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Поле в центре кругового то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Замкнутый контур с током во внешнем магнитном по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Поле в магнетиках. Вектор намагнич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>
          <w:rFonts w:ascii="Arial" w:hAnsi="Arial" w:cs="Arial"/>
        </w:rPr>
      </w:pPr>
      <w:r>
        <w:rPr>
          <w:rFonts w:cs="Arial" w:ascii="Arial" w:hAnsi="Arial"/>
        </w:rPr>
        <w:t>Явление электромагнитной индукции. ЭДС индукции. Правило Лен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right="-571" w:hanging="0"/>
        <w:rPr/>
      </w:pPr>
      <w:r>
        <w:rPr>
          <w:rFonts w:cs="Arial" w:ascii="Arial" w:hAnsi="Arial"/>
        </w:rPr>
        <w:t>Явление самоиндукции. Индуктивность. ЭДС самоиндукции.</w:t>
      </w:r>
    </w:p>
    <w:sectPr>
      <w:type w:val="nextPage"/>
      <w:pgSz w:w="11906" w:h="16838"/>
      <w:pgMar w:left="567" w:right="1140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9:14:00Z</dcterms:created>
  <dc:creator>Tony</dc:creator>
  <dc:description/>
  <cp:keywords/>
  <dc:language>en-US</dc:language>
  <cp:lastModifiedBy>Tony</cp:lastModifiedBy>
  <dcterms:modified xsi:type="dcterms:W3CDTF">2006-12-22T19:14:00Z</dcterms:modified>
  <cp:revision>2</cp:revision>
  <dc:subject/>
  <dc:title>Вопросы к экзамену по курсу "Статистическая термодинамика</dc:title>
</cp:coreProperties>
</file>