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lang w:val="en-US"/>
        </w:rPr>
        <w:t>СПИСОК РАСПЕЧАТОК</w:t>
      </w:r>
      <w:r>
        <w:rPr/>
        <w:t xml:space="preserve"> ДЛЯ ГРУПП Д3-05, 0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  <w:gridCol w:w="28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ЕЧ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Й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йства компонентов (часть 1). Самостоятельная работа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t>Необходимо заполнить к зачетной нед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ВОЙ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/Р: задачи №№ 1-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1-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9-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11-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</w:rPr>
              <w:t>Л/Р: задача № 14 (дополнительна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ЛАБ5 (ДОПОЛНИТЕЛЬНА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sz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ЛЯ ПЕРСОНАЛЬНОГО ЗА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highlight w:val="yellow"/>
                <w:lang w:val="ru-RU"/>
              </w:rPr>
            </w:pPr>
            <w:r>
              <w:rPr>
                <w:rFonts w:cs="Arial" w:ascii="Arial" w:hAnsi="Arial"/>
                <w:sz w:val="12"/>
                <w:highlight w:val="yellow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StringGrid</w:t>
            </w:r>
            <w:r>
              <w:rPr>
                <w:color w:val="0000FF"/>
                <w:sz w:val="22"/>
                <w:lang w:val="ru-RU"/>
              </w:rPr>
              <w:t xml:space="preserve"> – таблица строк.</w:t>
            </w:r>
          </w:p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оздание меню в Delph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1 (STRINGGRID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MENU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Построение графиков и диаграмм (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Chart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 xml:space="preserve">Д3_ДОП2 (ДИАГРАММА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>Элементы с вкладками (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TabСontrol</w:t>
            </w:r>
            <w:r>
              <w:rPr>
                <w:color w:val="0000FF"/>
                <w:sz w:val="22"/>
                <w:lang w:val="ru-RU"/>
              </w:rPr>
              <w:t xml:space="preserve"> и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PageControl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3 (TABCONTROL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PAGECONTROL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 xml:space="preserve">Пошаговое создание приложения для работы с текстовыми файлами (часть 1): 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 xml:space="preserve">Загрузка содержимого файла в компонент </w:t>
            </w:r>
            <w:r>
              <w:rPr>
                <w:rFonts w:cs="Arial" w:ascii="Arial" w:hAnsi="Arial"/>
                <w:color w:val="800080"/>
                <w:sz w:val="16"/>
              </w:rPr>
              <w:t>StringGrid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Добавление записей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Внешний вид ф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ЛАБ-ПЕРСОНАЛЬНОЕ ЗАДАНИЕ (ЧАСТЬ1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текстовыми файлами (часть 2)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Создание диаграммы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</w:rPr>
            </w:pPr>
            <w:r>
              <w:rPr>
                <w:color w:val="800080"/>
              </w:rPr>
              <w:t xml:space="preserve">Использование меню и компонента </w:t>
            </w:r>
            <w:r>
              <w:rPr>
                <w:rFonts w:cs="Arial" w:ascii="Arial" w:hAnsi="Arial"/>
                <w:color w:val="800080"/>
                <w:sz w:val="16"/>
              </w:rPr>
              <w:t>Action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 xml:space="preserve">ЛАБ-ПЕРСОНАЛЬНОЕ ЗАДАНИЕ (ЧАСТЬ2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800080"/>
                <w:sz w:val="22"/>
                <w:lang w:val="ru-RU"/>
              </w:rPr>
              <w:t xml:space="preserve">Использование механизма доступа к данным </w:t>
            </w:r>
            <w:r>
              <w:rPr>
                <w:color w:val="800080"/>
                <w:sz w:val="22"/>
                <w:lang w:val="en-US"/>
              </w:rPr>
              <w:t>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1_AD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1)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Создание БД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Настройка соединения БД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</w:rPr>
              <w:t>Отображение содержимого наборов данных в компонентах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2)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Использование меню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Открытие/закрытие соединения с БД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  <w:sz w:val="22"/>
                <w:lang w:val="en-US"/>
              </w:rPr>
            </w:pPr>
            <w:r>
              <w:rPr>
                <w:color w:val="800080"/>
              </w:rPr>
              <w:t>Добавление/удаление записей из таблицы Б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Пошаговое создание приложения для работы с БД (часть3)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 xml:space="preserve">Добавление формы </w:t>
            </w:r>
            <w:r>
              <w:rPr>
                <w:i/>
                <w:color w:val="800080"/>
              </w:rPr>
              <w:t>О программе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color w:val="800080"/>
              </w:rPr>
            </w:pPr>
            <w:r>
              <w:rPr>
                <w:color w:val="800080"/>
              </w:rPr>
              <w:t>Отображение диаграммы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20"/>
                <w:tab w:val="left" w:pos="927" w:leader="none"/>
              </w:tabs>
              <w:ind w:left="927" w:hanging="360"/>
              <w:rPr>
                <w:rFonts w:ascii="Arial" w:hAnsi="Arial" w:cs="Arial"/>
                <w:color w:val="800080"/>
                <w:sz w:val="12"/>
                <w:lang w:val="en-US"/>
              </w:rPr>
            </w:pPr>
            <w:r>
              <w:rPr>
                <w:color w:val="800080"/>
              </w:rPr>
              <w:t>Фильтрация набора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800080"/>
                <w:sz w:val="12"/>
                <w:lang w:val="en-US"/>
              </w:rPr>
              <w:t>Д3_БД_№3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sz w:val="22"/>
                <w:lang w:val="ru-RU"/>
              </w:rPr>
              <w:t>Интегрированная среда разработки (IDE)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IDE Delphi. Использование панелей инструментов.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Зачет по среде Delp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РЕДА DELPH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уктура проекта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Cреда Delphi. Интегрированный отладчик.</w:t>
            </w:r>
          </w:p>
          <w:p>
            <w:pPr>
              <w:pStyle w:val="Heading2"/>
              <w:rPr/>
            </w:pPr>
            <w:r>
              <w:rPr/>
              <w:t>Зачет по среде Delph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ТРУКТУРА ПРОЕК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форм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ФОРМЫ. DO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 xml:space="preserve">Описание объекта-стека и его исполь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  <w:highlight w:val="red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СТЕК</w:t>
            </w:r>
            <w:r>
              <w:rPr>
                <w:rFonts w:cs="Arial" w:ascii="Arial" w:hAnsi="Arial"/>
                <w:color w:val="0000FF"/>
                <w:sz w:val="12"/>
              </w:rPr>
              <w:t xml:space="preserve"> (ПРИМЕР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highlight w:val="red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highlight w:val="red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Виртуальные методы и полиморфизм. Статические и виртуальные мет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ПОЛИМОРФИЗМ(06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татические и виртуальные методы (приме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ТОДЫ (ПРИМЕРЫ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800080"/>
                <w:sz w:val="22"/>
                <w:lang w:val="ru-RU"/>
              </w:rPr>
            </w:pPr>
            <w:r>
              <w:rPr>
                <w:color w:val="800080"/>
                <w:sz w:val="22"/>
                <w:lang w:val="ru-RU"/>
              </w:rPr>
              <w:t>Создание приложения для работы с базами данных.</w:t>
            </w:r>
          </w:p>
          <w:p>
            <w:pPr>
              <w:pStyle w:val="Normal1"/>
              <w:rPr>
                <w:rFonts w:ascii="Arial" w:hAnsi="Arial" w:cs="Arial"/>
                <w:color w:val="800080"/>
                <w:sz w:val="16"/>
                <w:lang w:val="ru-RU"/>
              </w:rPr>
            </w:pPr>
            <w:r>
              <w:rPr>
                <w:rFonts w:cs="Arial" w:ascii="Arial" w:hAnsi="Arial"/>
                <w:color w:val="800080"/>
                <w:sz w:val="16"/>
                <w:lang w:val="ru-RU"/>
              </w:rPr>
              <w:t>Работа с БД на примере использования механизма доступа B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800080"/>
                <w:sz w:val="12"/>
              </w:rPr>
            </w:pPr>
            <w:r>
              <w:rPr>
                <w:rFonts w:cs="Arial" w:ascii="Arial" w:hAnsi="Arial"/>
                <w:color w:val="800080"/>
                <w:sz w:val="12"/>
              </w:rPr>
              <w:t>Д3_РАБОТА С Б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lang w:val="ru-RU"/>
              </w:rPr>
              <w:t>ДЛЯ САМОСТОЯТЕЛЬНОГО ИЗУЧЕНИЯ (ФАКУЛЬТАТИВ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i/>
                <w:i/>
                <w:color w:val="0000FF"/>
                <w:sz w:val="12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12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>: Работа с графикой (часть 1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1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графикой (часть 2)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событий мыши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меню, графика (часть 3)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меню и событий клавиатуры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НЮ И ГРАФИКА (ЧАСТЬ3)</w:t>
            </w:r>
          </w:p>
        </w:tc>
      </w:tr>
    </w:tbl>
    <w:p>
      <w:pPr>
        <w:pStyle w:val="Heading"/>
        <w:spacing w:before="120" w:after="0"/>
        <w:rPr/>
      </w:pPr>
      <w:r>
        <w:rPr/>
        <w:t>ЛИТЕРАТУРА Д3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978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ронов В. Система программирования Delphi- БХВ-Петербург, 2006~31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ровский С. Delphi7.Учебный курс - М:Питер, 200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оненко А., Гофман В, Мещеряков Е., Никифоров В.. и др. Delphi 7  - СПб.: БХВ-Петербург, 200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йксейра С., Пачеко К. – Delphi </w:t>
            </w:r>
            <w:r>
              <w:rPr>
                <w:rFonts w:cs="Arial" w:ascii="Arial" w:hAnsi="Arial"/>
                <w:sz w:val="16"/>
                <w:highlight w:val="red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Руководство разработчика – М:“Вильямс”, </w:t>
            </w:r>
            <w:r>
              <w:rPr>
                <w:rFonts w:cs="Arial" w:ascii="Arial" w:hAnsi="Arial"/>
                <w:sz w:val="16"/>
                <w:highlight w:val="red"/>
              </w:rPr>
              <w:t>200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Орлов С.А. – Технологии разработки программного обеспечения – СПб.: Питер, 2002</w:t>
            </w:r>
          </w:p>
        </w:tc>
      </w:tr>
      <w:tr>
        <w:trPr/>
        <w:tc>
          <w:tcPr>
            <w:tcW w:w="567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454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0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ов В. Самоучитель Паскаль и Дельфи «Питер», 2003 ~18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Самоучитель. Программирование в Turbo Pascal 7.0 и Delphi -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Основы программирования в Delphi 7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ин Н. Delphi в задачах и примерах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ий А.Я. Программирование в Delphi 7. «Бином», М. 2003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16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;Arial Unicode MS" w:hAnsi=";Arial Unicode MS" w:cs=";Arial Unicode MS"/>
    </w:rPr>
  </w:style>
  <w:style w:type="character" w:styleId="WW8Num6z0">
    <w:name w:val="WW8Num6z0"/>
    <w:qFormat/>
    <w:rPr>
      <w:rFonts w:ascii=";Arial Unicode MS" w:hAnsi=";Arial Unicode MS" w:cs=";Arial Unicode M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4">
    <w:name w:val="Мелкий текст"/>
    <w:basedOn w:val="Style13"/>
    <w:qFormat/>
    <w:pPr>
      <w:ind w:left="567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firstLine="567"/>
    </w:pPr>
    <w:rPr/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52:00Z</dcterms:created>
  <dc:creator>q</dc:creator>
  <dc:description/>
  <dc:language>en-US</dc:language>
  <cp:lastModifiedBy>Администратор</cp:lastModifiedBy>
  <cp:lastPrinted>2006-10-27T17:00:00Z</cp:lastPrinted>
  <dcterms:modified xsi:type="dcterms:W3CDTF">2006-11-07T18:52:00Z</dcterms:modified>
  <cp:revision>2</cp:revision>
  <dc:subject/>
  <dc:title>1</dc:title>
</cp:coreProperties>
</file>