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СПИСОК РАСПЕЧАТОК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аспеч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ЕЧА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АЙ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ойства компонентов (часть 1). Самостоятельная работа</w:t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/>
              <w:t>Необходимо заполнить к зачетной нед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3_СВОЙСТВА.DO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Л/Р: задачи №№ 1-</w:t>
            </w:r>
            <w:r>
              <w:rPr>
                <w:rFonts w:cs="Arial" w:ascii="Arial" w:hAnsi="Arial"/>
                <w:lang w:val="ru-RU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3_ЛАБ1-2.DO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2"/>
              </w:numPr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тегрированная среда разработки (IDE) Delphi.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IDE Delphi. Использование панелей инструментов.</w:t>
            </w:r>
          </w:p>
          <w:p>
            <w:pPr>
              <w:pStyle w:val="Heading2"/>
              <w:rPr>
                <w:sz w:val="22"/>
              </w:rPr>
            </w:pPr>
            <w:r>
              <w:rPr/>
              <w:t>Зачет по среде Delph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3_СРЕДА DELPHI.DO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2"/>
              </w:numPr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труктура проекта DELPHI.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Cреда Delphi. Интегрированный отладчик.</w:t>
            </w:r>
          </w:p>
          <w:p>
            <w:pPr>
              <w:pStyle w:val="Heading2"/>
              <w:rPr/>
            </w:pPr>
            <w:r>
              <w:rPr/>
              <w:t>Зачет по среде Delphi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3_СТРУКТУРА ПРОЕКТА.DO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бота с фор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3_ФОРМЫ. DO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Heading"/>
        <w:spacing w:before="0" w:after="0"/>
        <w:rPr/>
      </w:pPr>
      <w:r>
        <w:rPr/>
        <w:t>ЛИТЕРАТУРА Д3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09"/>
        <w:gridCol w:w="8533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3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Фаронов В. Система программирования Delphi- БХВ-Петербург, 2006~316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3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Бобровский С. Delphi7.Учебный курс - М:Питер, 2006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3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Хомоненко А., Гофман В, Мещеряков Е., Никифоров В.. и др. Delphi 7  - СПб.: БХВ-Петербург, 2004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3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Тейксейра С., Пачеко К. – Delphi </w:t>
            </w:r>
            <w:r>
              <w:rPr>
                <w:highlight w:val="red"/>
              </w:rPr>
              <w:t>5</w:t>
            </w:r>
            <w:r>
              <w:rPr/>
              <w:t xml:space="preserve">. Руководство разработчика – М:“Вильямс”, </w:t>
            </w:r>
            <w:r>
              <w:rPr>
                <w:highlight w:val="red"/>
              </w:rPr>
              <w:t>200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  <w:tc>
          <w:tcPr>
            <w:tcW w:w="8533" w:type="dxa"/>
            <w:tcBorders/>
            <w:vAlign w:val="center"/>
          </w:tcPr>
          <w:p>
            <w:pPr>
              <w:pStyle w:val="Normal"/>
              <w:spacing w:before="4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Орлов С.А. – Технологии разработки программного обеспечения – СПб.: Питер, 2002</w:t>
            </w:r>
          </w:p>
        </w:tc>
      </w:tr>
      <w:tr>
        <w:trPr/>
        <w:tc>
          <w:tcPr>
            <w:tcW w:w="567" w:type="dxa"/>
            <w:tcBorders/>
            <w:shd w:fill="A5A5A5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709" w:type="dxa"/>
            <w:tcBorders/>
            <w:shd w:fill="A5A5A5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3" w:type="dxa"/>
            <w:tcBorders/>
            <w:shd w:fill="A5A5A5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3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Попов В. Самоучитель Паскаль и Дельфи «Питер», 2003 ~18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3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Культин Н. Самоучитель. Программирование в Turbo Pascal 7.0 и Delphi - БХВ-Петербург, 2003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3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Культин Н. Основы программирования в Delphi 7 БХВ-Петербург, 2003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3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Культин Н. Delphi в задачах и примерах БХВ-Петербург, 2003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3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Архангельский А.Я. Программирование в Delphi 7. «Бином», М. 2003</w:t>
            </w:r>
          </w:p>
        </w:tc>
      </w:tr>
    </w:tbl>
    <w:p>
      <w:pPr>
        <w:pStyle w:val="Heading"/>
        <w:spacing w:before="0" w:after="0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16"/>
    </w:rPr>
  </w:style>
  <w:style w:type="character" w:styleId="WW8Num2z0">
    <w:name w:val="WW8Num2z0"/>
    <w:qFormat/>
    <w:rPr>
      <w:rFonts w:ascii="Symbol" w:hAnsi="Symbol" w:cs="Symbol"/>
      <w:position w:val="0"/>
      <w:sz w:val="24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"/>
    </w:rPr>
  </w:style>
  <w:style w:type="character" w:styleId="WW8Num6z0">
    <w:name w:val="WW8Num6z0"/>
    <w:qFormat/>
    <w:rPr>
      <w:rFonts w:cs="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360" w:after="0"/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сновной текст (чрн)"/>
    <w:basedOn w:val="Normal"/>
    <w:qFormat/>
    <w:pPr>
      <w:ind w:firstLine="567"/>
      <w:jc w:val="both"/>
    </w:pPr>
    <w:rPr>
      <w:sz w:val="22"/>
    </w:rPr>
  </w:style>
  <w:style w:type="paragraph" w:styleId="Style14">
    <w:name w:val="Мелкий текст"/>
    <w:basedOn w:val="Style13"/>
    <w:qFormat/>
    <w:pPr>
      <w:ind w:left="567" w:hanging="0"/>
    </w:pPr>
    <w:rPr>
      <w:sz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5:08:00Z</dcterms:created>
  <dc:creator>q</dc:creator>
  <dc:description/>
  <dc:language>en-US</dc:language>
  <cp:lastModifiedBy>Администратор</cp:lastModifiedBy>
  <cp:lastPrinted>2004-12-16T09:47:00Z</cp:lastPrinted>
  <dcterms:modified xsi:type="dcterms:W3CDTF">2006-09-05T16:14:00Z</dcterms:modified>
  <cp:revision>21</cp:revision>
  <dc:subject/>
  <dc:title>1</dc:title>
</cp:coreProperties>
</file>