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Дискретная математика. Логика. Вопросы к экзамену.</w:t>
      </w:r>
    </w:p>
    <w:p>
      <w:pPr>
        <w:pStyle w:val="Normal"/>
        <w:spacing w:before="240" w:after="0"/>
        <w:ind w:firstLine="360"/>
        <w:jc w:val="both"/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казывание и высказывательные функции. Значение истинности и экстенсиональный подход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/>
      </w:pPr>
      <w:r>
        <w:rPr>
          <w:rFonts w:cs="Arial" w:ascii="Arial" w:hAnsi="Arial"/>
          <w:sz w:val="22"/>
          <w:szCs w:val="22"/>
        </w:rPr>
        <w:t xml:space="preserve">Основные операции над высказываниями.  Логическая и алгебраическая запись. Таблицы истинности. Польская запись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сказывательные функции двух переменных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законы булевых операций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ить равенство на существование нейтрального элемента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ить равенство на идемпотентность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ить слабое неравенство на самодистрибутивность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ить функцию Шеффера на ассоциативность, коммутативность и существование нейтрального элемента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дитивные нормальные формы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ьтипликативные нормальные формы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ституэнты истины и лжи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ход от табличного представления функций к алгебраическому. 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чательные классы функций, замкнутые относительно подстановки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терий Поста-Яблонского проверки системы функций на замкнутость относительно подстановки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зисы высказывательных функций. Базис Жегалкина. Базисы Буля.  Базисы Шеффера и Пирса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ойственные и самодвойственные базисы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икаты и кванторы. Свободные и связанные переменные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оны и правила исчисления предикатов. Переход от квантора существования к квантору всеобщности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/>
      </w:pPr>
      <w:r>
        <w:rPr>
          <w:rFonts w:cs="Arial" w:ascii="Arial" w:hAnsi="Arial"/>
          <w:sz w:val="22"/>
          <w:szCs w:val="22"/>
        </w:rPr>
        <w:t>Проверка формул на общезначимость. Семантические таблицы Бета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/>
      </w:pPr>
      <w:r>
        <w:rPr>
          <w:rFonts w:cs="Arial" w:ascii="Arial" w:hAnsi="Arial"/>
          <w:sz w:val="22"/>
          <w:szCs w:val="22"/>
        </w:rPr>
        <w:t>Понятие множества (класса). Оператор абстракции. Пустое и универсальное множества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/>
      </w:pPr>
      <w:r>
        <w:rPr>
          <w:rFonts w:cs="Arial" w:ascii="Arial" w:hAnsi="Arial"/>
          <w:sz w:val="22"/>
          <w:szCs w:val="22"/>
        </w:rPr>
        <w:t>Основные отношения между множествами.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операции над множествами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ы Венна. </w:t>
      </w:r>
    </w:p>
    <w:p>
      <w:pPr>
        <w:pStyle w:val="Normal"/>
        <w:numPr>
          <w:ilvl w:val="0"/>
          <w:numId w:val="1"/>
        </w:numPr>
        <w:spacing w:before="0" w:after="240"/>
        <w:ind w:left="-28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ы алгебры множеств. Сравнение ее с алгеброй высказываний.</w:t>
      </w:r>
    </w:p>
    <w:p>
      <w:pPr>
        <w:pStyle w:val="Normal"/>
        <w:spacing w:before="0" w:after="240"/>
        <w:ind w:left="-28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24:00Z</dcterms:created>
  <dc:creator>ovs</dc:creator>
  <dc:description/>
  <cp:keywords/>
  <dc:language>en-US</dc:language>
  <cp:lastModifiedBy>Озолинь</cp:lastModifiedBy>
  <cp:lastPrinted>2002-08-29T18:43:00Z</cp:lastPrinted>
  <dcterms:modified xsi:type="dcterms:W3CDTF">2007-05-25T15:24:00Z</dcterms:modified>
  <cp:revision>2</cp:revision>
  <dc:subject/>
  <dc:title>МОСКОВСКИЙ ИНЖЕНЕРНО-ФИЗИЧЕСКИЙ ИНСТИТУТ</dc:title>
</cp:coreProperties>
</file>