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3327" w:leader="none"/>
              </w:tabs>
              <w:ind w:left="447" w:right="432" w:hanging="44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4-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бердин Олег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феров Александр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ряева Кристи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танова Ин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ылев Артём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оглазов Константин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сова Але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чкарев Андре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горьянц Екатери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дюков Леони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ева Ксения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ецов Дмитри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язькова Мария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Роман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яхин Серге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ничев Федор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щёв Александр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ёвкина Ири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довцев Васили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сенко Алексе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золинь Антон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ков Денис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тнова Александр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ор Кирилл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качёва Татья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доренко Татья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лов Михаил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лова Кир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хов Александр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кина Ири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ченков Дмитрий Алексеевич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ченков Дмитрий Викторович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пчиц Любовь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вченко Дмитри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нкарева Еле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7" w:leader="none"/>
              </w:tabs>
              <w:ind w:left="252" w:right="432" w:hanging="1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валов Никола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9:29:00Z</dcterms:created>
  <dc:creator>Tony</dc:creator>
  <dc:description/>
  <cp:keywords/>
  <dc:language>en-US</dc:language>
  <cp:lastModifiedBy>Tony</cp:lastModifiedBy>
  <dcterms:modified xsi:type="dcterms:W3CDTF">2007-02-21T05:29:00Z</dcterms:modified>
  <cp:revision>4</cp:revision>
  <dc:subject/>
  <dc:title>Д4-05</dc:title>
</cp:coreProperties>
</file>