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37870</wp:posOffset>
                </wp:positionV>
                <wp:extent cx="7743190" cy="5120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3190" cy="512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9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902"/>
                              <w:gridCol w:w="7292"/>
                            </w:tblGrid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121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Подгруппы Д03-05 на лабораторные зан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ind w:left="720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Алферов Александр</w:t>
                                  </w:r>
                                </w:p>
                              </w:tc>
                              <w:tc>
                                <w:tcPr>
                                  <w:tcW w:w="7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ind w:left="720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Акбердин Оле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ind w:left="720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Артанова Инна</w:t>
                                  </w:r>
                                </w:p>
                              </w:tc>
                              <w:tc>
                                <w:tcPr>
                                  <w:tcW w:w="7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ind w:left="720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Базылев Артё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ind w:left="720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Борисова Алена</w:t>
                                  </w:r>
                                </w:p>
                              </w:tc>
                              <w:tc>
                                <w:tcPr>
                                  <w:tcW w:w="7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ind w:left="720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Белоглазов Констант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ind w:left="720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Григорьянц Екатерина</w:t>
                                  </w:r>
                                </w:p>
                              </w:tc>
                              <w:tc>
                                <w:tcPr>
                                  <w:tcW w:w="7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ind w:left="720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Бочкарев Андр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ind w:left="720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Клецов Дмитрий</w:t>
                                  </w:r>
                                </w:p>
                              </w:tc>
                              <w:tc>
                                <w:tcPr>
                                  <w:tcW w:w="7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ind w:left="720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Дедюков Леони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ind w:left="720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Князькова Мария</w:t>
                                  </w:r>
                                </w:p>
                              </w:tc>
                              <w:tc>
                                <w:tcPr>
                                  <w:tcW w:w="7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ind w:left="720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Дмитриева Кс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ind w:left="720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Носенко Алексей</w:t>
                                  </w:r>
                                </w:p>
                              </w:tc>
                              <w:tc>
                                <w:tcPr>
                                  <w:tcW w:w="7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ind w:left="720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Кулиничев Фед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ind w:left="720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Озолинь Антон</w:t>
                                  </w:r>
                                </w:p>
                              </w:tc>
                              <w:tc>
                                <w:tcPr>
                                  <w:tcW w:w="7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ind w:left="720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Мордовцев Васил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ind w:left="720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Портнова Александра</w:t>
                                  </w:r>
                                </w:p>
                              </w:tc>
                              <w:tc>
                                <w:tcPr>
                                  <w:tcW w:w="7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ind w:left="720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Секачёва Татья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ind w:left="720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Соколов Михаил</w:t>
                                  </w:r>
                                </w:p>
                              </w:tc>
                              <w:tc>
                                <w:tcPr>
                                  <w:tcW w:w="7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ind w:left="720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Сидоренко Татья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ind w:left="720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Соколова Кира</w:t>
                                  </w:r>
                                </w:p>
                              </w:tc>
                              <w:tc>
                                <w:tcPr>
                                  <w:tcW w:w="7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ind w:left="720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Туркина Ир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ind w:left="720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Шапчиц Любовь</w:t>
                                  </w:r>
                                </w:p>
                              </w:tc>
                              <w:tc>
                                <w:tcPr>
                                  <w:tcW w:w="7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ind w:left="720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Харченков Дмитр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ind w:left="720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Шинкарева Елена</w:t>
                                  </w:r>
                                </w:p>
                              </w:tc>
                              <w:tc>
                                <w:tcPr>
                                  <w:tcW w:w="7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ind w:left="720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Шевченко Дмитр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autoSpaceDE w:val="false"/>
                                    <w:ind w:left="720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Шувалов Никола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7pt;height:403.15pt;mso-wrap-distance-left:9pt;mso-wrap-distance-right:9pt;mso-wrap-distance-top:0pt;mso-wrap-distance-bottom:0pt;margin-top:58.1pt;mso-position-vertical-relative:page;margin-left:5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9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902"/>
                        <w:gridCol w:w="7292"/>
                      </w:tblGrid>
                      <w:tr>
                        <w:trPr>
                          <w:trHeight w:val="503" w:hRule="atLeast"/>
                        </w:trPr>
                        <w:tc>
                          <w:tcPr>
                            <w:tcW w:w="1219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Подгруппы Д03-05 на лабораторные занятия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left="720" w:hanging="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Алферов Александр</w:t>
                            </w:r>
                          </w:p>
                        </w:tc>
                        <w:tc>
                          <w:tcPr>
                            <w:tcW w:w="7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left="720" w:hanging="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Акбердин Олег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left="720" w:hanging="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Артанова Инна</w:t>
                            </w:r>
                          </w:p>
                        </w:tc>
                        <w:tc>
                          <w:tcPr>
                            <w:tcW w:w="7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left="720" w:hanging="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Базылев Артём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left="720" w:hanging="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Борисова Алена</w:t>
                            </w:r>
                          </w:p>
                        </w:tc>
                        <w:tc>
                          <w:tcPr>
                            <w:tcW w:w="7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left="720" w:hanging="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Белоглазов Константин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left="720" w:hanging="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Григорьянц Екатерина</w:t>
                            </w:r>
                          </w:p>
                        </w:tc>
                        <w:tc>
                          <w:tcPr>
                            <w:tcW w:w="7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left="720" w:hanging="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Бочкарев Андрей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left="720" w:hanging="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Клецов Дмитрий</w:t>
                            </w:r>
                          </w:p>
                        </w:tc>
                        <w:tc>
                          <w:tcPr>
                            <w:tcW w:w="7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left="720" w:hanging="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Дедюков Леонид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left="720" w:hanging="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Князькова Мария</w:t>
                            </w:r>
                          </w:p>
                        </w:tc>
                        <w:tc>
                          <w:tcPr>
                            <w:tcW w:w="7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left="720" w:hanging="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Дмитриева Ксения 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left="720" w:hanging="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Носенко Алексей</w:t>
                            </w:r>
                          </w:p>
                        </w:tc>
                        <w:tc>
                          <w:tcPr>
                            <w:tcW w:w="7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left="720" w:hanging="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Кулиничев Федор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left="720" w:hanging="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Озолинь Антон</w:t>
                            </w:r>
                          </w:p>
                        </w:tc>
                        <w:tc>
                          <w:tcPr>
                            <w:tcW w:w="7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left="720" w:hanging="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Мордовцев Василий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left="720" w:hanging="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Портнова Александра</w:t>
                            </w:r>
                          </w:p>
                        </w:tc>
                        <w:tc>
                          <w:tcPr>
                            <w:tcW w:w="7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left="720" w:hanging="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Секачёва Татьяна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left="720" w:hanging="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Соколов Михаил</w:t>
                            </w:r>
                          </w:p>
                        </w:tc>
                        <w:tc>
                          <w:tcPr>
                            <w:tcW w:w="7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left="720" w:hanging="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Сидоренко Татьяна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left="720" w:hanging="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Соколова Кира</w:t>
                            </w:r>
                          </w:p>
                        </w:tc>
                        <w:tc>
                          <w:tcPr>
                            <w:tcW w:w="7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left="720" w:hanging="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Туркина Ирина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left="720" w:hanging="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Шапчиц Любовь</w:t>
                            </w:r>
                          </w:p>
                        </w:tc>
                        <w:tc>
                          <w:tcPr>
                            <w:tcW w:w="7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left="720" w:hanging="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Харченков Дмитрий 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left="720" w:hanging="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Шинкарева Елена</w:t>
                            </w:r>
                          </w:p>
                        </w:tc>
                        <w:tc>
                          <w:tcPr>
                            <w:tcW w:w="7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left="720" w:hanging="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Шевченко Дмитрий 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left="720" w:hanging="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Шувалов Никола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2:40:00Z</dcterms:created>
  <dc:creator>Ozolin</dc:creator>
  <dc:description/>
  <cp:keywords/>
  <dc:language>en-US</dc:language>
  <cp:lastModifiedBy>Ozolin</cp:lastModifiedBy>
  <dcterms:modified xsi:type="dcterms:W3CDTF">2006-09-06T02:44:00Z</dcterms:modified>
  <cp:revision>3</cp:revision>
  <dc:subject/>
  <dc:title>1</dc:title>
</cp:coreProperties>
</file>